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Name: 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Date: 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Class: 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CIENCE QUIZ 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H, Acids and Base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H stands for the potential of 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ind w:left="403" w:hanging="403"/>
        <w:rPr>
          <w:sz w:val="28"/>
          <w:szCs w:val="28"/>
        </w:rPr>
      </w:pPr>
      <w:r>
        <w:rPr>
          <w:sz w:val="28"/>
          <w:szCs w:val="28"/>
        </w:rPr>
        <w:t>A substance that produces hydrogen atoms (H+) when dissolved in water is considered to be ____________________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A substance that produces oxygen and hydrogen atoms (OH-) combined in hydroxyl groups when dissolved in water is considered to be ____________________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Water is ____________________ because it has an equal number of hydrogen atoms (H+) and hydroxyl groups (OH-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 chemical that changes color in acids and bases is called a(n) 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______ have a pH range of 0 to 6.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______ have a pH range from 7.1 to 1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ll neutral substances have a pH of exactly 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cids taste ___________________ and _____________________ metal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ases taste ___________________ and make good 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ORD BANK (NOT ALL WORDS WILL BE USED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06"/>
        <w:gridCol w:w="1853"/>
        <w:gridCol w:w="1408"/>
        <w:gridCol w:w="1604"/>
        <w:gridCol w:w="1515"/>
        <w:gridCol w:w="1106"/>
      </w:tblGrid>
      <w:tr>
        <w:trPr>
          <w:trHeight w:val="255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cidic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ses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leaners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ight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ydrogen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eutral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ix</w:t>
            </w:r>
          </w:p>
        </w:tc>
      </w:tr>
      <w:tr>
        <w:trPr>
          <w:trHeight w:val="255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cids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sic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nductors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afnium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dicator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eceptor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our</w:t>
            </w:r>
          </w:p>
        </w:tc>
      </w:tr>
      <w:tr>
        <w:trPr>
          <w:trHeight w:val="255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dvanced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itter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issolve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elium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elt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even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weet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2:44:00Z</dcterms:created>
  <dc:creator>CCPS</dc:creator>
  <dc:description/>
  <cp:keywords/>
  <dc:language>en-US</dc:language>
  <cp:lastModifiedBy>CCPS</cp:lastModifiedBy>
  <dcterms:modified xsi:type="dcterms:W3CDTF">2010-03-01T03:20:00Z</dcterms:modified>
  <cp:revision>5</cp:revision>
  <dc:subject/>
  <dc:title>SCIENCE QUIZ 2</dc:title>
</cp:coreProperties>
</file>